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141470</wp:posOffset>
                </wp:positionH>
                <wp:positionV relativeFrom="paragraph">
                  <wp:posOffset>-243840</wp:posOffset>
                </wp:positionV>
                <wp:extent cx="2343785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ΑΣΘΕΝΗ/ΣΥΝΟΔΟΥ/ΣΥΓΓΕΝ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5pt;height:22.5pt;mso-wrap-distance-left:9.05pt;mso-wrap-distance-right:9.05pt;mso-wrap-distance-top:3.6pt;mso-wrap-distance-bottom:3.6pt;margin-top:-19.2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ΑΣΘΕΝΗ/ΣΥΝΟΔΟΥ/ΣΥΓΓΕΝ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ΥΠΕΥΘΥΝΗ ΔΗΛΩΣΗ ΑΠΑΣΧΟΛΗΣΗΣ ΣΥΝΟΔΟΥ    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  <w:lang w:val="en-US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 Νοσηλευτικής Υπηρεσίας Πα.Γ.Ν.Η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964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uto" w:line="276"/>
              <w:ind w:right="12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</w:rPr>
              <w:t xml:space="preserve">Με ατομική μου ευθύνη και γνωρίζοντας τις κυρώσεις που προβλέπονται από τις διατάξεις της παρ. 6 του άρθρου 22 του Ν.1599/86, </w:t>
            </w:r>
            <w:r>
              <w:rPr>
                <w:b/>
                <w:sz w:val="22"/>
                <w:szCs w:val="22"/>
              </w:rPr>
              <w:t>δηλώνω ότι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405" w:right="12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Κος/κα</w:t>
            </w:r>
            <w:r>
              <w:rPr>
                <w:b/>
                <w:sz w:val="20"/>
                <w:szCs w:val="20"/>
              </w:rPr>
              <w:t xml:space="preserve"> 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 xml:space="preserve">είναι συνοδός και απασχολείται κατ΄οίκον </w:t>
            </w:r>
            <w:r>
              <w:rPr>
                <w:b/>
                <w:sz w:val="20"/>
                <w:szCs w:val="20"/>
              </w:rPr>
              <w:t>για τη φροντίδα του ασθενή: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Το ΑΜΚΑ  του απασχολούμενου είναι:…………………………………………………………………………………….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Το ΑΜΚΑ  του εργοδότη είναι:…………………………………………………………………………………………….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 Θα προσκομίσω αντίγραφο του εργοσήμου για τον τελευταίο πλήρη μήνα απασχόλησής του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center"/>
        <w:rPr>
          <w:b/>
          <w:b/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Ημερομηνία …………………</w:t>
      </w:r>
    </w:p>
    <w:p>
      <w:pPr>
        <w:pStyle w:val="TextBodyIndent"/>
        <w:ind w:left="0" w:right="484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right="484" w:hanging="0"/>
        <w:jc w:val="center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Ο/Η  Δηλών/ούσα</w:t>
      </w:r>
    </w:p>
    <w:p>
      <w:pPr>
        <w:pStyle w:val="TextBodyIndent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2) Αναγράφεται ολογράφως. 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υποσημείωσης Char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27:00Z</dcterms:created>
  <dc:creator>ΧΙΟΣ</dc:creator>
  <dc:description/>
  <cp:keywords/>
  <dc:language>en-US</dc:language>
  <cp:lastModifiedBy>ΝΟΣΗΛΕΥΤΙΚΗ ΥΠ. ΤΟΜΕΑΡΧΗΣ - 7</cp:lastModifiedBy>
  <cp:lastPrinted>2013-04-08T15:07:00Z</cp:lastPrinted>
  <dcterms:modified xsi:type="dcterms:W3CDTF">2024-10-29T07:27:00Z</dcterms:modified>
  <cp:revision>2</cp:revision>
  <dc:subject/>
  <dc:title>ΥΠΕΥΘΥΝΗ ΔΗΛΩΣΗ ΤΟΥ ΝΟΜΟΥ 105</dc:title>
</cp:coreProperties>
</file>